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981880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7930724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2554958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9190853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261331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7100829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6216980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4443495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8363568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806633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5303841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045697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3940966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