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81676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942560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760695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58630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521785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98205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09513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902496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40271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398333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23750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327099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714308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67412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788132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81294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216966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21965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932888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824758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6378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75467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531317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515552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72994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737051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